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9668898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42930383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